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پروين اعتصامي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  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خانم رخشنده اعتصامي مشهور به پروين </w:t>
      </w: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اعتصامي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از شاعران بسيار نامي معاصر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وي در روز </w:t>
      </w:r>
      <w:r>
        <w:rPr>
          <w:rFonts w:cs="Arial" w:ascii="Arial" w:hAnsi="Arial"/>
          <w:b/>
          <w:bCs/>
          <w:color w:val="000080"/>
          <w:sz w:val="32"/>
          <w:szCs w:val="32"/>
        </w:rPr>
        <w:t>25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سفند </w:t>
      </w:r>
      <w:r>
        <w:rPr>
          <w:rFonts w:cs="Arial" w:ascii="Arial" w:hAnsi="Arial"/>
          <w:b/>
          <w:bCs/>
          <w:color w:val="000080"/>
          <w:sz w:val="32"/>
          <w:szCs w:val="32"/>
        </w:rPr>
        <w:t>1285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خورشيدي در تبريز بدنيا آم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تحصيلات ادبي و عربي را نزد پدر آموخت و به تحصيلات عاليه خود در دانشگاههاي معتبر ادامه دا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در جشن فارغ التحصيلي خود خطابه زن و تاريخ را ايراد كرد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خرداد سال </w:t>
      </w:r>
      <w:r>
        <w:rPr>
          <w:rFonts w:cs="Arial" w:ascii="Arial" w:hAnsi="Arial"/>
          <w:b/>
          <w:bCs/>
          <w:color w:val="000080"/>
          <w:sz w:val="32"/>
          <w:szCs w:val="32"/>
        </w:rPr>
        <w:t>130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خورشيدي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كه بسيار مورد توجه و تشويق واقع گردي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پروين همواره به تكميل فنون مختلف نزد پدر خود اشتغال داشت و از آنجا كه اعتصام الملك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پدر وي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ز دانشمندان و اديبان نامور بود در راه پرورش استعداد وي، كه از هفت سالگي شروع به سرودن نموده بود، كمك شاياني كر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ين شاعره پر احساس در سال </w:t>
      </w:r>
      <w:r>
        <w:rPr>
          <w:rFonts w:cs="Arial" w:ascii="Arial" w:hAnsi="Arial"/>
          <w:b/>
          <w:bCs/>
          <w:color w:val="000080"/>
          <w:sz w:val="32"/>
          <w:szCs w:val="32"/>
        </w:rPr>
        <w:t>1313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زدواج كرد ولي اين وصلت ديري نپائيد و منجر به جدايي گردي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 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بعد از آن واقعه تأثيرانگيز پروين مدتي در كتابخانه دانشسراي عالي تهران سمت كتابداري داشت و به كار سرودن اشعاره ناب خود نيز ادامه مي دا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تا اينكه دست اجل گريبان او را در </w:t>
      </w:r>
      <w:r>
        <w:rPr>
          <w:rFonts w:cs="Arial" w:ascii="Arial" w:hAnsi="Arial"/>
          <w:b/>
          <w:bCs/>
          <w:color w:val="C35E6A"/>
          <w:sz w:val="32"/>
          <w:szCs w:val="32"/>
        </w:rPr>
        <w:t>34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سالگي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گرفت در حالي كه بعد از آن سالها مي توانست عالي ترين پديده هاي ذوقي و فكري انساني را به ادبيات پارسي ارمغان نماي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بهرحال در شب </w:t>
      </w:r>
      <w:r>
        <w:rPr>
          <w:rFonts w:cs="Arial" w:ascii="Arial" w:hAnsi="Arial"/>
          <w:b/>
          <w:bCs/>
          <w:color w:val="000080"/>
          <w:sz w:val="32"/>
          <w:szCs w:val="32"/>
        </w:rPr>
        <w:t>16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فروردين سال </w:t>
      </w:r>
      <w:r>
        <w:rPr>
          <w:rFonts w:cs="Arial" w:ascii="Arial" w:hAnsi="Arial"/>
          <w:b/>
          <w:bCs/>
          <w:color w:val="000080"/>
          <w:sz w:val="32"/>
          <w:szCs w:val="32"/>
        </w:rPr>
        <w:t>1320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خورشيدي به بيماري حصبه در تهران زندگي را بدرود گفت و پيكر او را به قم بردند و در جوار قبر پدر دانشمندش در مقبره خانوادگي بخاك سپردن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قريحه سرشار و استعداد خارق العاده پروين در شعر همواره موجب </w:t>
      </w: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حيرت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فضلا و دانشمنداني بود كه با پدرش محشور بودن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به همين جهت برخي بر اين گمان بودند كه آن اشعار از او ني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پروين اعتصامي بي ترديد بزرگترين شاعر زن ايراني است كه در طول تاريخ ادبيات پارسي ظهور نموده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اشعار وي پيش از آنكه بصورت ديوان منتشر شود در مجله دوم مجله بهار كه به قلم پدر والا گهرش مرحوم يوسف اعتصام الملك انتشار  مي يافت چاپ مي شد 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000080"/>
          <w:sz w:val="32"/>
          <w:szCs w:val="32"/>
        </w:rPr>
        <w:t>1302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ـ </w:t>
      </w:r>
      <w:r>
        <w:rPr>
          <w:rFonts w:cs="Arial" w:ascii="Arial" w:hAnsi="Arial"/>
          <w:b/>
          <w:bCs/>
          <w:color w:val="000080"/>
          <w:sz w:val="32"/>
          <w:szCs w:val="32"/>
        </w:rPr>
        <w:t>1300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خورشيدي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ديوان اشعار پروين اعتصامي كه شامل </w:t>
      </w:r>
      <w:r>
        <w:rPr>
          <w:rFonts w:cs="Arial" w:ascii="Arial" w:hAnsi="Arial"/>
          <w:b/>
          <w:bCs/>
          <w:color w:val="000080"/>
          <w:sz w:val="32"/>
          <w:szCs w:val="32"/>
        </w:rPr>
        <w:t>6500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بيت از قصيده و مثنوي و قطعه است تاكنون چندين بار به چاپ رسيده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مقدمه ديوان به قلم شادروان استاد محمد تقي ملك الشعراي بهار است كه پيرامون سبك اشعار پروين و ويژگيهاي اشعار او نوشته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عمر پروين بسيار كوتاه بود، كمتر زني از ميان سخنگويان اقبالي همچون </w:t>
      </w: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پروين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داشت كه در دوراني اين چنين كوتاه شهرتي فراگير داشته باش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پنجاه سال و اندي است كه از درگذشت اين شاعره بنام مي گذرد و همگان اشعار پروين را مي خوانند و وي را ستايش  مي كنند و بسياري از ابيات آن بصورت ضرب المثل به زبان خاص و عام جاري گشته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شعر پروين شيوا، ساده و دلنشين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مضمونهاي متنوع پروين به باغ پرگياهي مانند است كه به راستي روح را نوازش مي ده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خلاق و همه تعابير و مفاهيم زيبا و عادلانه آن چون اختري تابناك بر ديوان پروين مي درخشد چنانكه استاد بهار در مورد اشعار وي مي فرمايند در پروين در قصايد خود پس از بيانات حكيمانه و عارفانه روح انسان را به سوي سعي و عمل اميد، حيات، اغتنام وقت، كسب كمال، همت، اقدام نيكبختي و فضيلت سوق مي دهد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سرانجام آنكه او ديوان خوبي و پاكي است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در ایـن روزها یکی از یاران گلدسته ای از گلهای نو شکفته به دستم داد و منـتـی بــر مـن نهاد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دستـم از آن مـلـون گشـت و دامــنم مشــک آگـــین گش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بوی گل چنان مستم کرد که دانم از دست برفت این گلدسته و تحفه روح نــواز عبارت بود از قصاید و قطعات شاعره سخن سنج و شیرین زبان معاصر خـــانم پروین اعتصامی که به تازگی به زیور طبع آراسته و نخستین بار مباشر چاپ آن دیوان حقیر را بــــه مطالعه آن آشنا ساخ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  <w:r>
        <w:rPr>
          <w:rFonts w:cs="Arial" w:ascii="Arial" w:hAnsi="Arial"/>
          <w:color w:val="80808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>قصاید او رنگ و بویی از قصاید ناصر خسرو دارد و در ضمن آنــهـا ابـیـــاتی که زبان شیرین سعدی و حافظ را به یاد و خاطر انسان می آورد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خـانم پـروین در مکـتـب تـربیـت پـدر دانشـمـنـد و فـاضـل خـود آقـــای یوسف اعتصامی آشتیانی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 xml:space="preserve">(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اعتــصام الملک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 xml:space="preserve">)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پرورش یافته و فارسی و عربی و ادبیات این دو زبان را از آموزگاران خصوصی درخانه فرا گرفته و زبان انگلیسی را در تهران در مدرسه آمریکایی دختران تحصیل کرده و آنرا به پایان رسانیده اس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در این مدت اشتغال و ساختن دیوانی با این زیباییها و با این آب و رنگ دلفریب خاصه با این بلاغت و فـــــصاحت و روانی و مزایایی که شمه ای از آن گوشزد گردید حتی کار مردان فارغ بال نیســـت تا چه برسد به مخدره ای که کمتر از درس و بحث فارغ بوده و شاید مشاغل خانوادگی بسیار نیز داشته اس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در ایران که ســـرچشمه سخن و فرهنگ است اگر شاعرانی از جنس مذکر پیدا شده اند که مایه حیرت اند جای تعجب نیست اما تا کنون شاعری از جنس مونث که دارای این قریحه و استعداد باشد و با این توانایی و طی مقدمات تتـبـع و تـحقیـــق اشعاری چنین پر مغز و نیکو بسراید از نوادر مـــحسوب و جای بسی تعجب و شایسته هزاران تمجید و تحسین اس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خانم پروین به تــمام رموز و شرایط  شـاعری عـــمل کــــــرده اس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اگر احیانا به قول نــــظامی عروضی دوازده هزار بیت شعر از اساتید حفظ نداشته باشد باز به قدری که وی را بـتوان با کلمات و اصطلاحات و امثال گذشتگان تا درجه ای که ضرورت دارد آشنا خواند آشناس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>شاید خواننده فـــهیم و سخن ســنــج از مـــا بپرسد پس شعرهای این شاعره درباره عشق که تنها چاشنی شعر است چه میــگوید 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 xml:space="preserve">،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>آری نباید این معنی را از یاد برد زیرا هر چند شاعره مستوره را عزت نفس و دور بــاش عزت و عفاف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>اجازت نداده است که یک قدم در این راه بردارد اما باز چون نیک بــنــگری صــحیفه ای از عشق تهی نمانده است لکن نه آن عشقی که در مکتب لیلی و مجــنون و شــــیریــــن و فــــرهـاد درس می دادند عشقی که جوریار و سوز و گداز فراق و زردی رخسار و هزاران افسانه دیگر جزء لاینفک آن می بود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>و عشقی که اتفاقا امروز مفهوم حقیقی خود را از دست داده و جز الفاضی چند بر زبان مقلدان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مکتب پسین از آن بر جای نیست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color w:val="808080"/>
          <w:sz w:val="32"/>
          <w:sz w:val="32"/>
          <w:szCs w:val="32"/>
          <w:rtl w:val="true"/>
          <w:lang w:bidi="fa-IR"/>
        </w:rPr>
        <w:t xml:space="preserve">هـــنر بـــزرگ پروین در همین است که توانسته است این مفهوم بزرگ را همه جــا در گفتار خود بشــــــکلی جذاب و اسلوبی لطیف بپروراند و حقیقت عشق را مانند میوه پاک ومنزهی که از الیاف خشن و شاخ و برگ بیهوده و مسموم جدا ساخته باشند با صفای اثیر و رخشندگی نور و چاشنی روح بر سرباز سخن رواج دهد </w:t>
      </w:r>
      <w:r>
        <w:rPr>
          <w:rFonts w:cs="Arial" w:ascii="Arial" w:hAnsi="Arial"/>
          <w:color w:val="80808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cs="Arial" w:ascii="Arial" w:hAnsi="Arial"/>
          <w:color w:val="808080"/>
          <w:sz w:val="32"/>
          <w:szCs w:val="32"/>
          <w:rtl w:val="true"/>
        </w:rPr>
        <w:t> </w:t>
      </w:r>
    </w:p>
    <w:p>
      <w:pPr>
        <w:pStyle w:val="Normal"/>
        <w:bidi w:val="1"/>
        <w:spacing w:lineRule="auto" w:line="480"/>
        <w:ind w:left="33" w:right="33" w:hanging="0"/>
        <w:jc w:val="left"/>
        <w:rPr>
          <w:rFonts w:ascii="Arial" w:hAnsi="Arial" w:cs="Arial"/>
          <w:color w:val="808080"/>
          <w:sz w:val="32"/>
          <w:szCs w:val="32"/>
        </w:rPr>
      </w:pPr>
      <w:r>
        <w:rPr>
          <w:rFonts w:ascii="Arial" w:hAnsi="Arial" w:cs="Arial"/>
          <w:i/>
          <w:i/>
          <w:iCs/>
          <w:color w:val="808080"/>
          <w:sz w:val="32"/>
          <w:sz w:val="32"/>
          <w:szCs w:val="32"/>
          <w:rtl w:val="true"/>
          <w:lang w:bidi="fa-IR"/>
        </w:rPr>
        <w:t xml:space="preserve">شاعره بزرگ پروین اعتصامی از شعرای نامی قرن حاضر است </w:t>
      </w:r>
      <w:r>
        <w:rPr>
          <w:rFonts w:cs="Arial" w:ascii="Arial" w:hAnsi="Arial"/>
          <w:i/>
          <w:iCs/>
          <w:color w:val="808080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Arial"/>
          <w:i/>
          <w:i/>
          <w:iCs/>
          <w:color w:val="808080"/>
          <w:sz w:val="32"/>
          <w:sz w:val="32"/>
          <w:szCs w:val="32"/>
          <w:rtl w:val="true"/>
          <w:lang w:bidi="fa-IR"/>
        </w:rPr>
        <w:t xml:space="preserve">وی در سال </w:t>
      </w:r>
      <w:r>
        <w:rPr>
          <w:rFonts w:cs="Arial" w:ascii="Arial" w:hAnsi="Arial"/>
          <w:i/>
          <w:iCs/>
          <w:color w:val="808080"/>
          <w:sz w:val="32"/>
          <w:szCs w:val="32"/>
          <w:lang w:bidi="fa-IR"/>
        </w:rPr>
        <w:t>1285</w:t>
      </w:r>
      <w:r>
        <w:rPr>
          <w:rFonts w:cs="Arial" w:ascii="Arial" w:hAnsi="Arial"/>
          <w:i/>
          <w:iCs/>
          <w:color w:val="808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i/>
          <w:i/>
          <w:iCs/>
          <w:color w:val="808080"/>
          <w:sz w:val="32"/>
          <w:sz w:val="32"/>
          <w:szCs w:val="32"/>
          <w:rtl w:val="true"/>
          <w:lang w:bidi="fa-IR"/>
        </w:rPr>
        <w:t xml:space="preserve">در تبریز تولد یافت و به سال </w:t>
      </w:r>
      <w:r>
        <w:rPr>
          <w:rFonts w:cs="Arial" w:ascii="Arial" w:hAnsi="Arial"/>
          <w:i/>
          <w:iCs/>
          <w:color w:val="808080"/>
          <w:sz w:val="32"/>
          <w:szCs w:val="32"/>
          <w:lang w:bidi="fa-IR"/>
        </w:rPr>
        <w:t>1320</w:t>
      </w:r>
      <w:r>
        <w:rPr>
          <w:rFonts w:cs="Arial" w:ascii="Arial" w:hAnsi="Arial"/>
          <w:i/>
          <w:iCs/>
          <w:color w:val="808080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i/>
          <w:i/>
          <w:iCs/>
          <w:color w:val="808080"/>
          <w:sz w:val="32"/>
          <w:sz w:val="32"/>
          <w:szCs w:val="32"/>
          <w:rtl w:val="true"/>
          <w:lang w:bidi="fa-IR"/>
        </w:rPr>
        <w:t xml:space="preserve">در اثر بیماری حصبه بدرود حیات گفت </w:t>
      </w:r>
      <w:r>
        <w:rPr>
          <w:rFonts w:cs="Arial" w:ascii="Arial" w:hAnsi="Arial"/>
          <w:i/>
          <w:iCs/>
          <w:color w:val="808080"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Arial"/>
          <w:i/>
          <w:i/>
          <w:iCs/>
          <w:color w:val="808080"/>
          <w:sz w:val="32"/>
          <w:sz w:val="32"/>
          <w:szCs w:val="32"/>
          <w:rtl w:val="true"/>
          <w:lang w:bidi="fa-IR"/>
        </w:rPr>
        <w:t>مدفنش در شهر مذهبی قم در جوار</w:t>
      </w:r>
    </w:p>
    <w:p>
      <w:pPr>
        <w:pStyle w:val="Normal"/>
        <w:bidi w:val="1"/>
        <w:spacing w:lineRule="auto" w:line="480"/>
        <w:ind w:left="33" w:right="33" w:hanging="0"/>
        <w:jc w:val="left"/>
        <w:rPr/>
      </w:pPr>
      <w:r>
        <w:rPr>
          <w:rStyle w:val="Emphasis"/>
          <w:rFonts w:ascii="Arial" w:hAnsi="Arial" w:cs="Arial"/>
          <w:color w:val="808080"/>
          <w:sz w:val="32"/>
          <w:sz w:val="32"/>
          <w:szCs w:val="32"/>
          <w:rtl w:val="true"/>
        </w:rPr>
        <w:t xml:space="preserve">حرم مطهر حضرت معصومه </w:t>
      </w:r>
      <w:r>
        <w:rPr>
          <w:rStyle w:val="Emphasis"/>
          <w:rFonts w:cs="Arial" w:ascii="Arial" w:hAnsi="Arial"/>
          <w:color w:val="808080"/>
          <w:sz w:val="32"/>
          <w:szCs w:val="32"/>
          <w:rtl w:val="true"/>
        </w:rPr>
        <w:t>(</w:t>
      </w:r>
      <w:r>
        <w:rPr>
          <w:rStyle w:val="Emphasis"/>
          <w:rFonts w:ascii="Arial" w:hAnsi="Arial" w:cs="Arial"/>
          <w:color w:val="808080"/>
          <w:sz w:val="32"/>
          <w:sz w:val="32"/>
          <w:szCs w:val="32"/>
          <w:rtl w:val="true"/>
        </w:rPr>
        <w:t>س</w:t>
      </w:r>
      <w:r>
        <w:rPr>
          <w:rStyle w:val="Emphasis"/>
          <w:rFonts w:cs="Arial" w:ascii="Arial" w:hAnsi="Arial"/>
          <w:color w:val="808080"/>
          <w:sz w:val="32"/>
          <w:szCs w:val="32"/>
          <w:rtl w:val="true"/>
        </w:rPr>
        <w:t xml:space="preserve">) </w:t>
      </w:r>
      <w:r>
        <w:rPr>
          <w:rStyle w:val="Emphasis"/>
          <w:rFonts w:ascii="Arial" w:hAnsi="Arial" w:cs="Arial"/>
          <w:color w:val="808080"/>
          <w:sz w:val="32"/>
          <w:sz w:val="32"/>
          <w:szCs w:val="32"/>
          <w:rtl w:val="true"/>
        </w:rPr>
        <w:t>می باشد</w:t>
      </w:r>
      <w:r>
        <w:rPr>
          <w:rFonts w:cs="Arial" w:ascii="Arial" w:hAnsi="Arial"/>
          <w:i/>
          <w:iCs/>
          <w:color w:val="808080"/>
          <w:sz w:val="32"/>
          <w:szCs w:val="32"/>
          <w:rtl w:val="true"/>
        </w:rPr>
        <w:br/>
        <w:br/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>منبع</w:t>
      </w:r>
      <w:r>
        <w:rPr>
          <w:rFonts w:cs="Arial" w:ascii="Arial" w:hAnsi="Arial"/>
          <w:color w:val="808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>موج سوم</w:t>
      </w:r>
      <w:r>
        <w:rPr>
          <w:rStyle w:val="Emphasis"/>
          <w:rFonts w:ascii="Arial" w:hAnsi="Arial" w:cs="Arial"/>
          <w:color w:val="808080"/>
          <w:sz w:val="32"/>
          <w:sz w:val="32"/>
          <w:szCs w:val="32"/>
          <w:rtl w:val="true"/>
        </w:rPr>
        <w:t> </w:t>
      </w:r>
      <w:r>
        <w:rPr>
          <w:rFonts w:ascii="Arial" w:hAnsi="Arial" w:cs="Arial"/>
          <w:color w:val="80808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 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نمونه اي از اشعار پروين</w:t>
      </w:r>
      <w:r>
        <w:rPr>
          <w:rFonts w:cs="Arial" w:ascii="Arial" w:hAnsi="Arial"/>
          <w:b/>
          <w:bCs/>
          <w:color w:val="C35E6A"/>
          <w:sz w:val="32"/>
          <w:szCs w:val="32"/>
          <w:rtl w:val="true"/>
        </w:rPr>
        <w:t>:</w:t>
      </w:r>
    </w:p>
    <w:p>
      <w:pPr>
        <w:pStyle w:val="NormalWeb"/>
        <w:bidi w:val="1"/>
        <w:spacing w:lineRule="auto" w:line="480" w:before="0" w:after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ز زبان پروين براي سنگ مزارش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اينكه خاك سيهش بالين است                        اختر چرخ ادب پرو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گرچه جز تلخي از ايام نديد                         هرچه خواهي سخنش شير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صاحب آنهمه گفتار امروز                          سائل فاتحه و ياس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دوستان به كه ز وي ياد كنيد                        دل بي دوست دلي غمگ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خاك در ديده بسي جان فرساست                    سنگ برسينه، بسي سنگ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بينيد اين بستر و عبرت گيرد                       هركه را چشم حقيقت ب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هر كه باشي و ز هرجا برسي                      آخرين منزل هستي ا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آدمي هرچه توانگر باشد                          چو بدين نقطه رسد مسك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اندر آنجا كه قضا حمله كند                          چاره تسليم و ادب تمك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زادن و كشتن و پنهان كردن                        دهر را رسم و ره ديرين است</w:t>
      </w:r>
    </w:p>
    <w:p>
      <w:pPr>
        <w:pStyle w:val="NormalWeb"/>
        <w:bidi w:val="1"/>
        <w:spacing w:lineRule="auto" w:line="480" w:before="0" w:after="0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color w:val="C35E6A"/>
          <w:sz w:val="32"/>
          <w:sz w:val="32"/>
          <w:szCs w:val="32"/>
          <w:rtl w:val="true"/>
        </w:rPr>
        <w:t>خرم آن كس كه در اين محنت گاه                  خاطري را سبب تسكين است</w:t>
      </w:r>
      <w:r>
        <w:rPr>
          <w:rFonts w:cs="Arial" w:ascii="Arial" w:hAnsi="Arial"/>
          <w:b/>
          <w:bCs/>
          <w:color w:val="C35E6A"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2520" w:right="2340" w:gutter="0" w:header="0" w:top="2520" w:footer="720" w:bottom="28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09:00Z</dcterms:created>
  <dc:creator>ghasedak</dc:creator>
  <dc:description/>
  <cp:keywords/>
  <dc:language>en-US</dc:language>
  <cp:lastModifiedBy>ghasedak</cp:lastModifiedBy>
  <cp:lastPrinted>2004-01-20T18:52:00Z</cp:lastPrinted>
  <dcterms:modified xsi:type="dcterms:W3CDTF">2004-01-20T15:32:00Z</dcterms:modified>
  <cp:revision>1</cp:revision>
  <dc:subject/>
  <dc:title>پروين اعتصامي</dc:title>
</cp:coreProperties>
</file>